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che de ré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 Instructions: remplissez avec le bon pronom accentué (stress pronoun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Regardez, c'est Harry!  C'est vraiment _______________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  Les profs apportent les examens chez _______________ parce qu'ils préfèrent corriger les </w:t>
        <w:tab/>
        <w:t>examens à la maison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/>
        <w:t>c.  Ma mère va au café et je vais avec _______________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II.  Instructions: remplissez avec le bon adjectif possessif (mon, etc.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Nous n'avons pas besoin de _______________ livre en cl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J'aime la classe de français mais _______________ examens sont diffic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Les élèves de français adorent _______________ prof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/>
        <w:t>d. Vous invitez _______________ amis chez vous?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/>
        <w:t xml:space="preserve">III.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 xml:space="preserve">Lisez les phrases suivantes et décidez si elles sont logiques ou illogiques (et notez L ou I)..  Si vous </w:t>
        <w:tab/>
        <w:t xml:space="preserve">trouvez une phrase illogique, corrigez-la.  </w: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a.  On porte un manteau en hiver.</w: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b.  Vous étudiez à l'église.</w: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c.  Nous plaisantons quand nous passons un examen.</w: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d.  La fête de Thanksgiving vient avant la fête de Halloween.</w: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 xml:space="preserve">e.  Les profs adorent quand leurs élèves écoutent. </w: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f.  Mon frère porte une belle jupe rose.</w: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 xml:space="preserve">g.  Les filles achètent des vêtements à la maison.  </w: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h.  J'espère que cet examen va être facile!</w: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i.   Je vais maigrir parce que je nage beaucoup.</w: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j.  Il fait chaud aujourd'hui; donc je vais mettre mes bottes.</w: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k. Il y a beaucoup de crayons dans la salle de maths.</w: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l.   Les zèbres sont verts et rouges.</w: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m. Si vous voulez aller du rez-de-chaussée au premier étage, vous devez trouver l'escalier.</w: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n.  Ma mère explique que je peux aller au cinéma quand je finis mes devoirs.</w: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o. Le fils de Mme. Lambert ne gagne jamais quand il joue aux échecs.</w: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p.  Je ne peux pas entendre le prof parce que les élèves parlent beaucoup.</w: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q.  J'ai peur parce que je perds mes devoirs de français et Mme. Lambert est vraiment terrifiante.</w: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r.   On doit donner des cadeaux aux profs pour leurs anniversaires.</w: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s.  Je fais la cuisine dans ma chambre.</w: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t.   Les photos des enfants de Mme. Lambert sont sous son bureau.</w: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u.  Ma famille veut travailler pendant les vacances.</w: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v.  Je ne peux pas marcher parce que j'ai mal à l'oreille.</w: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20:22:35Z</dcterms:created>
  <dc:creator/>
  <dc:description/>
  <dc:language>en-US</dc:language>
  <cp:lastModifiedBy/>
  <cp:revision>0</cp:revision>
  <dc:subject/>
  <dc:title/>
</cp:coreProperties>
</file>